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July 2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imlab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NA and 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P., Nicklaus, M.C., Marquez, V.E., Brank, A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n, J., Banavali, N.K. and MacKerell, Jr., A.D.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deoxyribonucleotides with Conformational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c Sugar Targets to Probe the Mechanism of Base F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 DNA (Cytosine C5)-Methyltransferase.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mical Society, 2000, 122:12422-1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ono, YD, Xu, Y, Karshikoff, A, Nilsson, L, Villa, A. Modeling 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DNA Triplexes Containing Locked Nucleic Acids. J Chem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58:773-783, 2018, doi: 10.1021/acs.jcim.7b0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inski, M., Feig, M., Trylska, J. Improv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Peptide Nucleic Acids with Optimized Backbone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J. Chem. Theory Comput., 14: 3603-3620, 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1021/acs/jctc.8b0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