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Repeat 1 A549-N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Repeat 1 A549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Repe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A549-N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Repe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A549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Repeat 3 A549-N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Repeat 3 A549-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4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5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3121025" cy="3121025"/>
            <wp:effectExtent l="0" t="0" r="0" b="0"/>
            <wp:docPr id="5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4:42:27Z</dcterms:created>
  <dc:creator>丁垚</dc:creator>
  <dc:description/>
  <dc:language>en-US</dc:language>
  <cp:lastModifiedBy>技安</cp:lastModifiedBy>
  <dcterms:modified xsi:type="dcterms:W3CDTF">2025-06-21T15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0A12331844ECB8C21C970A7D66FE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Y1NzNiN2QzZGRkMGE2MDMwZDA3MzVjZDJiOWNlMGMiLCJ1c2VySWQiOiI5Mjc0ODAzODEifQ==</vt:lpwstr>
  </property>
</Properties>
</file>