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Patient 1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Tumor tissue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Patient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Tumor tissu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351028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42:37Z</dcterms:created>
  <dc:creator>丁垚</dc:creator>
  <dc:description/>
  <dc:language>en-US</dc:language>
  <cp:lastModifiedBy>技安</cp:lastModifiedBy>
  <dcterms:modified xsi:type="dcterms:W3CDTF">2025-06-26T11:5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842929CF8438DAFBF816D6D85587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Y1NzNiN2QzZGRkMGE2MDMwZDA3MzVjZDJiOWNlMGMiLCJ1c2VySWQiOiI5Mjc0ODAzODEifQ==</vt:lpwstr>
  </property>
</Properties>
</file>